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 2010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ActPatientAnnotationType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647350734"/>
            <w:bookmarkStart w:id="11" w:name="__Fieldmark__0_64735073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647350734"/>
            <w:bookmarkStart w:id="13" w:name="__Fieldmark__1_64735073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647350734"/>
            <w:bookmarkStart w:id="15" w:name="__Fieldmark__2_64735073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647350734"/>
            <w:bookmarkStart w:id="17" w:name="__Fieldmark__3_64735073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PatientAnnotationType concept to describe an annotation pertaining to immuniz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 </w:t>
            </w:r>
            <w:r>
              <w:rPr>
                <w:sz w:val="20"/>
              </w:rPr>
              <w:t>Owns the Patient Annotation topic</w:t>
            </w:r>
          </w:p>
        </w:tc>
      </w:tr>
    </w:tbl>
    <w:p>
      <w:pPr>
        <w:pStyle w:val="Normal"/>
        <w:tabs>
          <w:tab w:val="clear" w:pos="720"/>
          <w:tab w:val="left" w:pos="1785" w:leader="none"/>
        </w:tabs>
        <w:rPr/>
      </w:pPr>
      <w:r>
        <w:rPr/>
        <w:tab/>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Missing concept to describe annotation pertaining to immunization.</w:t>
      </w:r>
    </w:p>
    <w:p>
      <w:pPr>
        <w:pStyle w:val="Normal"/>
        <w:tabs>
          <w:tab w:val="clear" w:pos="720"/>
          <w:tab w:val="left" w:pos="5685" w:leader="none"/>
        </w:tabs>
        <w:spacing w:before="240" w:after="0"/>
        <w:rPr>
          <w:rFonts w:ascii="Arial" w:hAnsi="Arial" w:cs="Arial"/>
          <w:b/>
          <w:b/>
          <w:bCs/>
          <w:sz w:val="22"/>
          <w:szCs w:val="22"/>
          <w:u w:val="single"/>
        </w:rPr>
      </w:pPr>
      <w:r>
        <w:rPr>
          <w:rFonts w:cs="Arial" w:ascii="Arial" w:hAnsi="Arial"/>
          <w:b/>
          <w:bCs/>
          <w:sz w:val="22"/>
          <w:szCs w:val="22"/>
          <w:u w:val="single"/>
        </w:rPr>
        <w:t>CURRENT STATE:</w:t>
        <w:tab/>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new concept under ActCode_#ActPatientAnnotationType:</w:t>
      </w:r>
    </w:p>
    <w:p>
      <w:pPr>
        <w:pStyle w:val="TextBody"/>
        <w:rPr/>
      </w:pPr>
      <w:r>
        <w:rPr/>
      </w:r>
    </w:p>
    <w:tbl>
      <w:tblPr>
        <w:tblW w:w="9030" w:type="dxa"/>
        <w:jc w:val="left"/>
        <w:tblInd w:w="-30" w:type="dxa"/>
        <w:tblLayout w:type="fixed"/>
        <w:tblCellMar>
          <w:top w:w="0" w:type="dxa"/>
          <w:left w:w="108" w:type="dxa"/>
          <w:bottom w:w="0" w:type="dxa"/>
          <w:right w:w="108" w:type="dxa"/>
        </w:tblCellMar>
      </w:tblPr>
      <w:tblGrid>
        <w:gridCol w:w="1028"/>
        <w:gridCol w:w="2205"/>
        <w:gridCol w:w="5797"/>
      </w:tblGrid>
      <w:tr>
        <w:trPr>
          <w:trHeight w:val="286" w:hRule="atLeast"/>
        </w:trPr>
        <w:tc>
          <w:tcPr>
            <w:tcW w:w="102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2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579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41" w:hRule="atLeast"/>
        </w:trPr>
        <w:tc>
          <w:tcPr>
            <w:tcW w:w="1028"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NIMM</w:t>
            </w:r>
          </w:p>
        </w:tc>
        <w:tc>
          <w:tcPr>
            <w:tcW w:w="22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 note</w:t>
            </w:r>
          </w:p>
        </w:tc>
        <w:tc>
          <w:tcPr>
            <w:tcW w:w="579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note that is specific to a patient's immunizations, either historical, current or planned.</w:t>
            </w:r>
          </w:p>
        </w:tc>
      </w:tr>
    </w:tbl>
    <w:p>
      <w:pPr>
        <w:pStyle w:val="TextBody"/>
        <w:rPr/>
      </w:pPr>
      <w:r>
        <w:rPr/>
      </w:r>
    </w:p>
    <w:p>
      <w:pPr>
        <w:pStyle w:val="TextBody"/>
        <w:rPr/>
      </w:pPr>
      <w:r>
        <w:rPr/>
        <w:t>Current code system hierarchy including parent &amp; sibling concepts:</w:t>
      </w:r>
    </w:p>
    <w:p>
      <w:pPr>
        <w:pStyle w:val="TextBody"/>
        <w:rPr/>
      </w:pPr>
      <w:r>
        <w:rPr/>
      </w:r>
    </w:p>
    <w:p>
      <w:pPr>
        <w:pStyle w:val="TextBody"/>
        <w:rPr/>
      </w:pPr>
      <w:r>
        <w:rPr/>
        <w:drawing>
          <wp:inline distT="0" distB="0" distL="0" distR="0">
            <wp:extent cx="341884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8840" cy="88582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Definition_Best_Practices</w:t>
        </w:r>
      </w:hyperlink>
      <w:r>
        <w:rPr/>
        <w:br/>
      </w:r>
    </w:p>
    <w:p>
      <w:pPr>
        <w:pStyle w:val="Normal"/>
        <w:rPr>
          <w:b/>
          <w:b/>
        </w:rPr>
      </w:pPr>
      <w:r>
        <w:rPr>
          <w:b/>
        </w:rPr>
        <w:t>Terminology Good Practices:</w:t>
      </w:r>
      <w:r>
        <w:rPr/>
        <w:t xml:space="preserve"> </w:t>
      </w:r>
      <w:hyperlink r:id="rId5">
        <w:r>
          <w:rPr>
            <w:rStyle w:val="InternetLink"/>
          </w:rPr>
          <w:t>http://wiki.hl7.org/index.php?title=Good_Terminology_Practices</w:t>
        </w:r>
      </w:hyperlink>
    </w:p>
    <w:p>
      <w:pPr>
        <w:pStyle w:val="Heading2"/>
        <w:rPr>
          <w:b w:val="false"/>
          <w:b w:val="false"/>
        </w:rPr>
      </w:pPr>
      <w:r>
        <w:rPr>
          <w:b w:val="false"/>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647350734"/>
      <w:bookmarkStart w:id="19" w:name="__Fieldmark__4_64735073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647350734"/>
      <w:bookmarkStart w:id="21" w:name="__Fieldmark__5_64735073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647350734"/>
      <w:bookmarkStart w:id="23" w:name="__Fieldmark__6_64735073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647350734"/>
      <w:bookmarkStart w:id="25" w:name="__Fieldmark__7_64735073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647350734"/>
      <w:bookmarkStart w:id="27" w:name="__Fieldmark__8_64735073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647350734"/>
      <w:bookmarkStart w:id="29" w:name="__Fieldmark__9_64735073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647350734"/>
      <w:bookmarkStart w:id="31" w:name="__Fieldmark__10_64735073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647350734"/>
      <w:bookmarkStart w:id="33" w:name="__Fieldmark__11_64735073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647350734"/>
      <w:bookmarkStart w:id="35" w:name="__Fieldmark__12_64735073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647350734"/>
      <w:bookmarkStart w:id="37" w:name="__Fieldmark__13_64735073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647350734"/>
      <w:bookmarkStart w:id="39" w:name="__Fieldmark__14_64735073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647350734"/>
      <w:bookmarkStart w:id="41" w:name="__Fieldmark__15_64735073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647350734"/>
      <w:bookmarkStart w:id="43" w:name="__Fieldmark__16_64735073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647350734"/>
      <w:bookmarkStart w:id="45" w:name="__Fieldmark__17_64735073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647350734"/>
      <w:bookmarkStart w:id="47" w:name="__Fieldmark__18_64735073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647350734"/>
      <w:bookmarkStart w:id="49" w:name="__Fieldmark__19_64735073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647350734"/>
      <w:bookmarkStart w:id="51" w:name="__Fieldmark__20_64735073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647350734"/>
      <w:bookmarkStart w:id="53" w:name="__Fieldmark__21_64735073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647350734"/>
      <w:bookmarkStart w:id="55" w:name="__Fieldmark__22_64735073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647350734"/>
      <w:bookmarkStart w:id="57" w:name="__Fieldmark__23_64735073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647350734"/>
      <w:bookmarkStart w:id="59" w:name="__Fieldmark__24_64735073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647350734"/>
      <w:bookmarkStart w:id="61" w:name="__Fieldmark__25_64735073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647350734"/>
      <w:bookmarkStart w:id="63" w:name="__Fieldmark__26_64735073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647350734"/>
      <w:bookmarkStart w:id="65" w:name="__Fieldmark__27_64735073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647350734"/>
      <w:bookmarkStart w:id="67" w:name="__Fieldmark__28_64735073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647350734"/>
      <w:bookmarkStart w:id="69" w:name="__Fieldmark__29_64735073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647350734"/>
      <w:bookmarkStart w:id="71" w:name="__Fieldmark__30_64735073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647350734"/>
      <w:bookmarkStart w:id="73" w:name="__Fieldmark__31_64735073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647350734"/>
      <w:bookmarkStart w:id="75" w:name="__Fieldmark__32_64735073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647350734"/>
      <w:bookmarkStart w:id="77" w:name="__Fieldmark__33_64735073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647350734"/>
      <w:bookmarkStart w:id="79" w:name="__Fieldmark__34_64735073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647350734"/>
      <w:bookmarkStart w:id="81" w:name="__Fieldmark__35_64735073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647350734"/>
      <w:bookmarkStart w:id="83" w:name="__Fieldmark__36_64735073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647350734"/>
      <w:bookmarkStart w:id="85" w:name="__Fieldmark__37_64735073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647350734"/>
      <w:bookmarkStart w:id="87" w:name="__Fieldmark__38_64735073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647350734"/>
      <w:bookmarkStart w:id="89" w:name="__Fieldmark__39_64735073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647350734"/>
      <w:bookmarkStart w:id="91" w:name="__Fieldmark__40_64735073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647350734"/>
      <w:bookmarkStart w:id="93" w:name="__Fieldmark__41_64735073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647350734"/>
      <w:bookmarkStart w:id="95" w:name="__Fieldmark__42_64735073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647350734"/>
      <w:bookmarkStart w:id="97" w:name="__Fieldmark__43_64735073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647350734"/>
      <w:bookmarkStart w:id="99" w:name="__Fieldmark__44_64735073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647350734"/>
      <w:bookmarkStart w:id="101" w:name="__Fieldmark__45_64735073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647350734"/>
      <w:bookmarkStart w:id="103" w:name="__Fieldmark__46_64735073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647350734"/>
      <w:bookmarkStart w:id="105" w:name="__Fieldmark__47_64735073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647350734"/>
      <w:bookmarkStart w:id="107" w:name="__Fieldmark__48_64735073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647350734"/>
      <w:bookmarkStart w:id="109" w:name="__Fieldmark__49_64735073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647350734"/>
      <w:bookmarkStart w:id="111" w:name="__Fieldmark__50_64735073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647350734"/>
      <w:bookmarkStart w:id="113" w:name="__Fieldmark__51_64735073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647350734"/>
      <w:bookmarkStart w:id="115" w:name="__Fieldmark__52_64735073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647350734"/>
      <w:bookmarkStart w:id="117" w:name="__Fieldmark__53_64735073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647350734"/>
      <w:bookmarkStart w:id="119" w:name="__Fieldmark__54_64735073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647350734"/>
      <w:bookmarkStart w:id="121" w:name="__Fieldmark__55_64735073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647350734"/>
      <w:bookmarkStart w:id="123" w:name="__Fieldmark__56_64735073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647350734"/>
      <w:bookmarkStart w:id="125" w:name="__Fieldmark__57_64735073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647350734"/>
      <w:bookmarkStart w:id="127" w:name="__Fieldmark__58_64735073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647350734"/>
      <w:bookmarkStart w:id="129" w:name="__Fieldmark__59_64735073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647350734"/>
      <w:bookmarkStart w:id="131" w:name="__Fieldmark__60_64735073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647350734"/>
      <w:bookmarkStart w:id="133" w:name="__Fieldmark__61_64735073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647350734"/>
      <w:bookmarkStart w:id="135" w:name="__Fieldmark__62_64735073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647350734"/>
      <w:bookmarkStart w:id="137" w:name="__Fieldmark__63_64735073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647350734"/>
      <w:bookmarkStart w:id="139" w:name="__Fieldmark__64_64735073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647350734"/>
      <w:bookmarkStart w:id="141" w:name="__Fieldmark__65_64735073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647350734"/>
      <w:bookmarkStart w:id="143" w:name="__Fieldmark__66_647350734"/>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647350734"/>
      <w:bookmarkStart w:id="145" w:name="__Fieldmark__67_64735073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647350734"/>
      <w:bookmarkStart w:id="147" w:name="__Fieldmark__68_64735073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647350734"/>
      <w:bookmarkStart w:id="149" w:name="__Fieldmark__69_64735073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647350734"/>
      <w:bookmarkStart w:id="151" w:name="__Fieldmark__70_64735073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647350734"/>
      <w:bookmarkStart w:id="153" w:name="__Fieldmark__71_64735073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647350734"/>
      <w:bookmarkStart w:id="155" w:name="__Fieldmark__72_64735073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647350734"/>
      <w:bookmarkStart w:id="157" w:name="__Fieldmark__73_64735073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647350734"/>
      <w:bookmarkStart w:id="159" w:name="__Fieldmark__74_64735073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647350734"/>
      <w:bookmarkStart w:id="161" w:name="__Fieldmark__75_64735073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647350734"/>
      <w:bookmarkStart w:id="163" w:name="__Fieldmark__76_64735073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647350734"/>
      <w:bookmarkStart w:id="165" w:name="__Fieldmark__77_64735073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647350734"/>
      <w:bookmarkStart w:id="167" w:name="__Fieldmark__78_64735073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647350734"/>
      <w:bookmarkStart w:id="169" w:name="__Fieldmark__79_64735073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647350734"/>
      <w:bookmarkStart w:id="171" w:name="__Fieldmark__80_64735073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647350734"/>
      <w:bookmarkStart w:id="173" w:name="__Fieldmark__81_64735073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647350734"/>
      <w:bookmarkStart w:id="175" w:name="__Fieldmark__82_64735073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647350734"/>
      <w:bookmarkStart w:id="177" w:name="__Fieldmark__83_64735073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647350734"/>
      <w:bookmarkStart w:id="179" w:name="__Fieldmark__84_64735073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647350734"/>
      <w:bookmarkStart w:id="181" w:name="__Fieldmark__85_64735073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647350734"/>
      <w:bookmarkStart w:id="183" w:name="__Fieldmark__86_64735073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647350734"/>
      <w:bookmarkStart w:id="185" w:name="__Fieldmark__87_64735073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647350734"/>
      <w:bookmarkStart w:id="187" w:name="__Fieldmark__88_64735073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647350734"/>
      <w:bookmarkStart w:id="189" w:name="__Fieldmark__89_64735073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647350734"/>
      <w:bookmarkStart w:id="191" w:name="__Fieldmark__90_64735073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647350734"/>
      <w:bookmarkStart w:id="193" w:name="__Fieldmark__91_64735073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647350734"/>
      <w:bookmarkStart w:id="195" w:name="__Fieldmark__92_64735073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647350734"/>
      <w:bookmarkStart w:id="197" w:name="__Fieldmark__93_64735073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647350734"/>
      <w:bookmarkStart w:id="199" w:name="__Fieldmark__94_64735073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647350734"/>
      <w:bookmarkStart w:id="201" w:name="__Fieldmark__95_64735073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647350734"/>
      <w:bookmarkStart w:id="203" w:name="__Fieldmark__96_64735073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647350734"/>
      <w:bookmarkStart w:id="205" w:name="__Fieldmark__97_647350734"/>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647350734"/>
      <w:bookmarkStart w:id="207" w:name="__Fieldmark__98_64735073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647350734"/>
      <w:bookmarkStart w:id="209" w:name="__Fieldmark__99_64735073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647350734"/>
      <w:bookmarkStart w:id="211" w:name="__Fieldmark__100_64735073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647350734"/>
      <w:bookmarkStart w:id="213" w:name="__Fieldmark__101_64735073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647350734"/>
      <w:bookmarkStart w:id="215" w:name="__Fieldmark__102_64735073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647350734"/>
      <w:bookmarkStart w:id="217" w:name="__Fieldmark__103_64735073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647350734"/>
      <w:bookmarkStart w:id="219" w:name="__Fieldmark__104_64735073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647350734"/>
      <w:bookmarkStart w:id="221" w:name="__Fieldmark__105_64735073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647350734"/>
      <w:bookmarkStart w:id="223" w:name="__Fieldmark__106_64735073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647350734"/>
      <w:bookmarkStart w:id="225" w:name="__Fieldmark__107_64735073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647350734"/>
      <w:bookmarkStart w:id="227" w:name="__Fieldmark__108_64735073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647350734"/>
      <w:bookmarkStart w:id="229" w:name="__Fieldmark__109_64735073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647350734"/>
      <w:bookmarkStart w:id="231" w:name="__Fieldmark__110_64735073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647350734"/>
      <w:bookmarkStart w:id="233" w:name="__Fieldmark__111_64735073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647350734"/>
      <w:bookmarkStart w:id="235" w:name="__Fieldmark__112_64735073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647350734"/>
      <w:bookmarkStart w:id="237" w:name="__Fieldmark__113_647350734"/>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647350734"/>
      <w:bookmarkStart w:id="239" w:name="__Fieldmark__114_64735073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647350734"/>
      <w:bookmarkStart w:id="243" w:name="__Fieldmark__115_64735073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647350734"/>
      <w:bookmarkStart w:id="245" w:name="__Fieldmark__116_64735073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647350734"/>
      <w:bookmarkStart w:id="247" w:name="__Fieldmark__117_64735073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647350734"/>
      <w:bookmarkStart w:id="249" w:name="__Fieldmark__118_64735073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647350734"/>
      <w:bookmarkStart w:id="251" w:name="__Fieldmark__119_647350734"/>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647350734"/>
      <w:bookmarkStart w:id="253" w:name="__Fieldmark__120_64735073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647350734"/>
      <w:bookmarkStart w:id="255" w:name="__Fieldmark__121_64735073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647350734"/>
      <w:bookmarkStart w:id="257" w:name="__Fieldmark__122_64735073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647350734"/>
      <w:bookmarkStart w:id="259" w:name="__Fieldmark__123_647350734"/>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647350734"/>
      <w:bookmarkStart w:id="261" w:name="__Fieldmark__124_64735073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647350734"/>
      <w:bookmarkStart w:id="263" w:name="__Fieldmark__125_64735073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647350734"/>
      <w:bookmarkStart w:id="265" w:name="__Fieldmark__126_64735073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647350734"/>
      <w:bookmarkStart w:id="267" w:name="__Fieldmark__127_64735073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647350734"/>
      <w:bookmarkStart w:id="269" w:name="__Fieldmark__128_64735073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647350734"/>
      <w:bookmarkStart w:id="271" w:name="__Fieldmark__129_64735073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647350734"/>
      <w:bookmarkStart w:id="273" w:name="__Fieldmark__130_64735073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647350734"/>
      <w:bookmarkStart w:id="275" w:name="__Fieldmark__131_64735073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647350734"/>
      <w:bookmarkStart w:id="277" w:name="__Fieldmark__132_64735073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647350734"/>
      <w:bookmarkStart w:id="279" w:name="__Fieldmark__133_64735073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647350734"/>
      <w:bookmarkStart w:id="281" w:name="__Fieldmark__134_64735073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647350734"/>
      <w:bookmarkStart w:id="283" w:name="__Fieldmark__135_64735073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647350734"/>
      <w:bookmarkStart w:id="285" w:name="__Fieldmark__136_64735073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647350734"/>
      <w:bookmarkStart w:id="287" w:name="__Fieldmark__137_64735073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647350734"/>
      <w:bookmarkStart w:id="289" w:name="__Fieldmark__138_64735073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647350734"/>
      <w:bookmarkStart w:id="291" w:name="__Fieldmark__139_64735073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647350734"/>
      <w:bookmarkStart w:id="293" w:name="__Fieldmark__140_64735073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647350734"/>
      <w:bookmarkStart w:id="295" w:name="__Fieldmark__141_64735073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647350734"/>
      <w:bookmarkStart w:id="297" w:name="__Fieldmark__142_64735073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647350734"/>
      <w:bookmarkStart w:id="299" w:name="__Fieldmark__143_64735073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647350734"/>
      <w:bookmarkStart w:id="301" w:name="__Fieldmark__144_64735073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647350734"/>
      <w:bookmarkStart w:id="303" w:name="__Fieldmark__145_64735073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647350734"/>
      <w:bookmarkStart w:id="305" w:name="__Fieldmark__146_64735073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647350734"/>
      <w:bookmarkStart w:id="307" w:name="__Fieldmark__147_64735073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647350734"/>
      <w:bookmarkStart w:id="309" w:name="__Fieldmark__148_64735073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647350734"/>
      <w:bookmarkStart w:id="311" w:name="__Fieldmark__149_64735073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647350734"/>
      <w:bookmarkStart w:id="313" w:name="__Fieldmark__150_64735073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647350734"/>
      <w:bookmarkStart w:id="315" w:name="__Fieldmark__151_64735073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647350734"/>
      <w:bookmarkStart w:id="317" w:name="__Fieldmark__152_64735073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647350734"/>
      <w:bookmarkStart w:id="319" w:name="__Fieldmark__153_64735073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647350734"/>
      <w:bookmarkStart w:id="321" w:name="__Fieldmark__154_64735073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647350734"/>
      <w:bookmarkStart w:id="323" w:name="__Fieldmark__155_64735073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647350734"/>
      <w:bookmarkStart w:id="325" w:name="__Fieldmark__156_64735073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647350734"/>
      <w:bookmarkStart w:id="327" w:name="__Fieldmark__157_64735073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647350734"/>
      <w:bookmarkStart w:id="329" w:name="__Fieldmark__158_64735073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647350734"/>
      <w:bookmarkStart w:id="331" w:name="__Fieldmark__159_64735073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647350734"/>
      <w:bookmarkStart w:id="333" w:name="__Fieldmark__160_64735073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647350734"/>
      <w:bookmarkStart w:id="335" w:name="__Fieldmark__161_64735073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647350734"/>
      <w:bookmarkStart w:id="337" w:name="__Fieldmark__162_64735073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647350734"/>
      <w:bookmarkStart w:id="339" w:name="__Fieldmark__163_64735073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647350734"/>
      <w:bookmarkStart w:id="341" w:name="__Fieldmark__164_64735073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647350734"/>
      <w:bookmarkStart w:id="343" w:name="__Fieldmark__165_64735073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647350734"/>
      <w:bookmarkStart w:id="345" w:name="__Fieldmark__166_64735073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647350734"/>
      <w:bookmarkStart w:id="347" w:name="__Fieldmark__167_64735073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647350734"/>
      <w:bookmarkStart w:id="349" w:name="__Fieldmark__168_64735073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647350734"/>
      <w:bookmarkStart w:id="351" w:name="__Fieldmark__169_64735073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647350734"/>
      <w:bookmarkStart w:id="353" w:name="__Fieldmark__170_64735073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647350734"/>
      <w:bookmarkStart w:id="355" w:name="__Fieldmark__171_64735073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647350734"/>
      <w:bookmarkStart w:id="357" w:name="__Fieldmark__172_64735073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647350734"/>
      <w:bookmarkStart w:id="359" w:name="__Fieldmark__173_64735073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647350734"/>
      <w:bookmarkStart w:id="361" w:name="__Fieldmark__174_64735073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647350734"/>
      <w:bookmarkStart w:id="363" w:name="__Fieldmark__175_64735073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647350734"/>
      <w:bookmarkStart w:id="365" w:name="__Fieldmark__176_64735073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647350734"/>
      <w:bookmarkStart w:id="367" w:name="__Fieldmark__177_64735073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647350734"/>
      <w:bookmarkStart w:id="369" w:name="__Fieldmark__178_64735073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647350734"/>
      <w:bookmarkStart w:id="371" w:name="__Fieldmark__179_64735073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647350734"/>
      <w:bookmarkStart w:id="373" w:name="__Fieldmark__180_64735073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647350734"/>
      <w:bookmarkStart w:id="375" w:name="__Fieldmark__181_64735073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647350734"/>
      <w:bookmarkStart w:id="377" w:name="__Fieldmark__182_64735073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647350734"/>
      <w:bookmarkStart w:id="379" w:name="__Fieldmark__183_64735073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647350734"/>
      <w:bookmarkStart w:id="381" w:name="__Fieldmark__184_64735073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647350734"/>
      <w:bookmarkStart w:id="383" w:name="__Fieldmark__185_64735073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647350734"/>
      <w:bookmarkStart w:id="385" w:name="__Fieldmark__186_64735073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647350734"/>
      <w:bookmarkStart w:id="387" w:name="__Fieldmark__187_64735073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647350734"/>
      <w:bookmarkStart w:id="389" w:name="__Fieldmark__188_64735073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647350734"/>
      <w:bookmarkStart w:id="391" w:name="__Fieldmark__189_64735073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647350734"/>
      <w:bookmarkStart w:id="393" w:name="__Fieldmark__190_64735073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647350734"/>
      <w:bookmarkStart w:id="395" w:name="__Fieldmark__191_64735073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647350734"/>
      <w:bookmarkStart w:id="397" w:name="__Fieldmark__192_64735073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647350734"/>
      <w:bookmarkStart w:id="399" w:name="__Fieldmark__193_647350734"/>
      <w:bookmarkEnd w:id="399"/>
      <w:r>
        <w:rPr/>
      </w:r>
      <w:r>
        <w:rPr/>
        <w:fldChar w:fldCharType="end"/>
      </w:r>
      <w:r>
        <w:rPr/>
        <w:t xml:space="preserve"> - N/A)</w:t>
      </w:r>
    </w:p>
    <w:p>
      <w:pPr>
        <w:pStyle w:val="Heading2"/>
        <w:rPr/>
      </w:pPr>
      <w:r>
        <w:rPr/>
        <w:t>Explanation for N/A Items</w:t>
      </w:r>
    </w:p>
    <w:p>
      <w:pPr>
        <w:pStyle w:val="TextBody"/>
        <w:rPr>
          <w:lang w:val="fr-FR"/>
        </w:rPr>
      </w:pPr>
      <w:r>
        <w:rPr>
          <w:lang w:val="fr-FR"/>
        </w:rPr>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Definition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3-05T22:38:00Z</dcterms:modified>
  <cp:revision>31</cp:revision>
  <dc:subject/>
  <dc:title>Recommendation for HL7 RIM Change</dc:title>
</cp:coreProperties>
</file>